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387" w:hanging="0"/>
        <w:jc w:val="right"/>
        <w:rPr/>
      </w:pPr>
      <w:r>
        <w:rPr>
          <w:b w:val="false"/>
          <w:sz w:val="24"/>
          <w:szCs w:val="24"/>
        </w:rPr>
        <w:t>Додаток 3 до рішення виконавчого</w:t>
      </w:r>
    </w:p>
    <w:p>
      <w:pPr>
        <w:pStyle w:val="3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08.10.2025 р. за № 515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13"/>
        <w:gridCol w:w="1088"/>
        <w:gridCol w:w="1374"/>
        <w:gridCol w:w="4966"/>
      </w:tblGrid>
      <w:tr>
        <w:trPr>
          <w:trHeight w:val="795" w:hRule="atLeast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Постановка на облік осіб для отримання земельної ділянки у власність для будівництва і обслуговування житлового будинку, господарських будівель і споруд</w:t>
              </w:r>
            </w:hyperlink>
          </w:p>
        </w:tc>
      </w:tr>
      <w:tr>
        <w:trPr>
          <w:trHeight w:val="795" w:hRule="atLeast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 управління земельних відносин та комунальної власності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тел. (04142)50142; </w:t>
            </w:r>
            <w:hyperlink r:id="rId4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5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 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 від 25.10.2001 року № 2768-ІІ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0.08.2014 року № 413 «Про затвердження Порядку надання та позбавлення статусу учасника бойових дій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42 сесії Коростенської міської ради VІІІ скликання від 20.02.2025 року № 2186 «Про затвердження Положення «Про порядок відведення вільних земельних ділянок для будівництва і обслуговування житлового будинку, господарських будівель і споруд (присадибна ділянка) на території Коростенської міської територіальної громади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19 сесії Коростенської міської ради VІІІ скликання від 22.12.2022 року № 1094 «Про затвердження «Положення про відведення земельних ділянок для будівництва і обслуговування житлового будинку, господарських будівель і споруд (присадибна ділянка) на території Коростенської міської територіальної громади учасникам бойових дій, сім'ям загиблих (померлих) військовослужбовців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40 сесії Коростенської міської ради VІІІ скликання від 24.12.2024 року № 2114 «Про внесення змін до Положення затвердженого рішенням дев’ятнадцятої сесії Коростенської міської ради VІІІ скликання від 22.12.2022 року № 1094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суб’єкта звернення про взяття на облік осіб для отримання земельної ділянки у власність для будівництва і обслуговування житлового будинку, господарських будівель і споруд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/>
                <w:b/>
                <w:lang w:val="uk-UA"/>
              </w:rPr>
            </w:pPr>
            <w:bookmarkStart w:id="0" w:name="n506"/>
            <w:bookmarkEnd w:id="0"/>
            <w:r>
              <w:rPr>
                <w:b/>
                <w:lang w:val="uk-UA"/>
              </w:rPr>
              <w:t>Для взяття на облік осіб для отримання земельної ділянки у власність для будівництва і обслуговування житлового будинку, господарських будівель і споруд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на ім’я міського голови за формою наведеною у додатку 1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особу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Копія витягу з Реєстру територіальної громади.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я довідки про присвоєння реєстраційного номера облікової картки платника податків або копія сторінки паспорта з відповідною відміткою про відмову від присвоєння індивідуального податкового номера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lang w:val="uk-UA"/>
              </w:rPr>
              <w:t>Для взяття на облік учасників бойових дій, сімей загиблих (померлих) військовослужбовців для отримання земельної ділянки у власність для будівництва і обслуговування житлового будинку, господарських будівель і споруд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на ім’я міського голови за формою наведеною у додатку 2 до цієї інформаційної карт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Копія документа, що посвідчує особу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пія витягу про місце реєстрації на території Коростенської міської територіальної громад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з Державного земельного кадастру про відсутність або наявність відомостей про одержання у власність земельної ділянки у межах норм безоплатної приватизації за певним видом її цільового призначення (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им чином завірена (</w:t>
            </w:r>
            <w:hyperlink r:id="rId7">
              <w:r>
                <w:rPr>
                  <w:rStyle w:val="InternetLink"/>
                  <w:lang w:val="uk-UA"/>
                </w:rPr>
                <w:t>Управління праці та соціального захисту населення</w:t>
              </w:r>
            </w:hyperlink>
            <w:r>
              <w:rPr>
                <w:lang w:val="uk-UA"/>
              </w:rPr>
      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» копія документа, яка підтверджує статус учасника бойових дій,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им чином завірена (</w:t>
            </w:r>
            <w:hyperlink r:id="rId8">
              <w:r>
                <w:rPr>
                  <w:rStyle w:val="InternetLink"/>
                  <w:lang w:val="uk-UA"/>
                </w:rPr>
                <w:t>Управління праці та соціального захисту населення</w:t>
              </w:r>
            </w:hyperlink>
            <w:r>
              <w:rPr>
                <w:lang w:val="uk-UA"/>
              </w:rPr>
      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статус члена сім’ї загиблого (померлого) військовослужбовця (у разі наявності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Належним чином завірена (</w:t>
            </w:r>
            <w:hyperlink r:id="rId9">
              <w:r>
                <w:rPr>
                  <w:rStyle w:val="InternetLink"/>
                  <w:lang w:val="uk-UA"/>
                </w:rPr>
                <w:t>Управління праці та соціального захисту населення</w:t>
              </w:r>
            </w:hyperlink>
            <w:r>
              <w:rPr>
                <w:lang w:val="uk-UA"/>
              </w:rPr>
      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інвалідність пов’язану з участю в бойових діях (у разі наявності).</w:t>
            </w:r>
          </w:p>
          <w:p>
            <w:pPr>
              <w:pStyle w:val="Normal"/>
              <w:ind w:firstLine="318"/>
              <w:jc w:val="both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lang w:val="uk-UA"/>
              </w:rPr>
              <w:t>Належним чином завірена (</w:t>
            </w:r>
            <w:hyperlink r:id="rId10">
              <w:r>
                <w:rPr>
                  <w:rStyle w:val="InternetLink"/>
                  <w:color w:val="FF0000"/>
                  <w:lang w:val="uk-UA"/>
                </w:rPr>
                <w:t>Управління праці та соціального захисту населення</w:t>
              </w:r>
            </w:hyperlink>
            <w:r>
              <w:rPr>
                <w:color w:val="FF0000"/>
                <w:lang w:val="uk-UA"/>
              </w:rPr>
              <w:t> виконавчого комітету Коростенської міської ради, адміністратор відділу організації надання адміністративних послуг виконавчого комітету Коростенської міської ради) копія документа, яка підтверджує статус багатодітної сім’ї (у разі наявності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ованим листом з повідомленням про вручення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 з дня подання суб’єктом звернення заяви і документів, необхідних для отримання послуг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lang w:val="uk-UA"/>
              </w:rPr>
              <w:t>Виявлення в документах, поданих суб’єктом звернення, недостовірних відом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неповного пакету документі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/>
            </w:pPr>
            <w:r>
              <w:rPr>
                <w:lang w:val="uk-UA"/>
              </w:rPr>
              <w:t xml:space="preserve">Письмова відповідь відповідно дати взяття на облік, виду та порядкового номера в черзі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ь про відмову з зазначенням причин відмов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езультат надання адміністративної послуги може бути оскаржений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ублічного оголошення, оприлюднення згідно з вимогами законодавства</w:t>
            </w:r>
            <w:bookmarkStart w:id="8" w:name="n568"/>
            <w:bookmarkEnd w:id="8"/>
            <w:r>
              <w:rPr>
                <w:lang w:val="uk-UA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 – зразок заяви про взяття на облік для отримання земельної ділянки у власність для будівництва і обслуговування житлового будинку, господарських будівель і споруд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2 – зразок заяви про взяття на облік учасників бойових дій, сімей загиблих (померлих) військовослужбовців для отримання земельної ділянки у власність для будівництва і обслуговування житлового будинку, господарських будівель і спору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Rvts44">
    <w:name w:val="rvts4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osten-rada.gov.ua/wp-content/uploads/2023/06/dodatok-18-ik-postanovka-na-oblik-osib-ozhb.pdf" TargetMode="External"/><Relationship Id="rId4" Type="http://schemas.openxmlformats.org/officeDocument/2006/relationships/hyperlink" Target="tel:+380962989155" TargetMode="External"/><Relationship Id="rId5" Type="http://schemas.openxmlformats.org/officeDocument/2006/relationships/hyperlink" Target="mailto:cnap@korosten-rada.gov.ua" TargetMode="External"/><Relationship Id="rId6" Type="http://schemas.openxmlformats.org/officeDocument/2006/relationships/hyperlink" Target="https://korosten-rada.gov.ua/miska-rada/cznap/" TargetMode="External"/><Relationship Id="rId7" Type="http://schemas.openxmlformats.org/officeDocument/2006/relationships/hyperlink" Target="https://korosten-rada.gov.ua/miska-rada/upravlinnya-ta-viddily/upravlinnya-praczi-ta-soczialnogo-zahystu-naselennya/" TargetMode="External"/><Relationship Id="rId8" Type="http://schemas.openxmlformats.org/officeDocument/2006/relationships/hyperlink" Target="https://korosten-rada.gov.ua/miska-rada/upravlinnya-ta-viddily/upravlinnya-praczi-ta-soczialnogo-zahystu-naselennya/" TargetMode="External"/><Relationship Id="rId9" Type="http://schemas.openxmlformats.org/officeDocument/2006/relationships/hyperlink" Target="https://korosten-rada.gov.ua/miska-rada/upravlinnya-ta-viddily/upravlinnya-praczi-ta-soczialnogo-zahystu-naselennya/" TargetMode="External"/><Relationship Id="rId10" Type="http://schemas.openxmlformats.org/officeDocument/2006/relationships/hyperlink" Target="https://korosten-rada.gov.ua/miska-rada/upravlinnya-ta-viddily/upravlinnya-praczi-ta-soczialnogo-zahystu-naselenn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7:00Z</dcterms:created>
  <dc:creator>User</dc:creator>
  <dc:description/>
  <cp:keywords/>
  <dc:language>en-US</dc:language>
  <cp:lastModifiedBy>Admin</cp:lastModifiedBy>
  <cp:lastPrinted>2025-10-03T10:37:00Z</cp:lastPrinted>
  <dcterms:modified xsi:type="dcterms:W3CDTF">2025-11-04T12:57:00Z</dcterms:modified>
  <cp:revision>105</cp:revision>
  <dc:subject/>
  <dc:title/>
</cp:coreProperties>
</file>